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Заявка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4»  г. Черкесска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участие в муниципальном этапе Всероссийской олимпиады школьников в 2024-2025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ике</w:t>
      </w:r>
    </w:p>
    <w:tbl>
      <w:tblPr>
        <w:tblW w:w="1530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984"/>
        <w:gridCol w:w="993"/>
        <w:gridCol w:w="1275"/>
        <w:gridCol w:w="1134"/>
        <w:gridCol w:w="3119"/>
        <w:gridCol w:w="1843"/>
        <w:gridCol w:w="2126"/>
        <w:gridCol w:w="1871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 (полностью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бучения участ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за который выступает уче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(по Уставу) полность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Олимпиады 2024/2025(победитель, призер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ли наставника (полностью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. этапе Олимпиады 2023/2024 года (победитель/ призер/ участник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ков Константин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матов Ислам Султ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енко Вероника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иева                      Индира джамаловна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зылалиева Лаура       Хас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иева                      Индира джамаловна               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оков                                         Амаль Асл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учиева                   Амалия Арсе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а                      Индира джамало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маева Альбина Алим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й                      Михаил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иров                   Амаль            Арсе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уна                       Дарья         Серге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удкова  Инна Николае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нова Амалия Зураб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ОУ «СОШ№4» ________________ М.М.Долаева  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в заявке указывать в следующем порядке: английский язык, астрономия, биология, география, информатика и ИКТ, история, искусство (мировая художественная культура), литература, математика, немецкий язык, обществознание, основы безопасности жизнедеятельности, право, русский язык, технология, физика, физическая культура, французский язык, химия, экология, экономика, абазинский язык и литература, карачаевский язык и литература, ногайский язык и литература, черкесский язык и литерату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детей и наставников указывается полностью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19:30:00Z</dcterms:created>
  <dc:creator>СОШ-8</dc:creator>
  <dc:description/>
  <dc:language>en-US</dc:language>
  <cp:lastModifiedBy>admin</cp:lastModifiedBy>
  <cp:lastPrinted>2024-10-04T16:23:00Z</cp:lastPrinted>
  <dcterms:modified xsi:type="dcterms:W3CDTF">2024-10-20T19:30:00Z</dcterms:modified>
  <cp:revision>2</cp:revision>
  <dc:subject/>
  <dc:title/>
</cp:coreProperties>
</file>