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(РЕЙТИН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в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(школьного) этапа Всероссийской олимпиады школьников по </w:t>
      </w:r>
      <w:r>
        <w:rPr>
          <w:rFonts w:cs="Times New Roman" w:ascii="Times New Roman" w:hAnsi="Times New Roman"/>
          <w:b/>
        </w:rPr>
        <w:t>истории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МКОУ «Гимназия № 5» г. Черкесска</w:t>
      </w:r>
      <w:r>
        <w:rPr>
          <w:rFonts w:cs="Times New Roman" w:ascii="Times New Roman" w:hAnsi="Times New Roman"/>
        </w:rPr>
        <w:t xml:space="preserve">  в 2024-20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68"/>
        <w:gridCol w:w="2746"/>
        <w:gridCol w:w="866"/>
        <w:gridCol w:w="1551"/>
        <w:gridCol w:w="1559"/>
        <w:gridCol w:w="993"/>
        <w:gridCol w:w="1417"/>
        <w:gridCol w:w="2427"/>
      </w:tblGrid>
      <w:tr>
        <w:trPr>
          <w:trHeight w:val="271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 участника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балов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ятое место рейтин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(побе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а)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 учителя</w:t>
            </w:r>
          </w:p>
        </w:tc>
      </w:tr>
      <w:tr>
        <w:trPr>
          <w:trHeight w:val="951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ч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набранное участник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гужев Мара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Бирюкова А.А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биев Ал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Бирюкова А.А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ркенова Алл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Бирюкова А.А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дахов Анзо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Бирюкова А.А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абашев Ами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изе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опсергенова З.М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гачев Его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 г. Черкесс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изе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опсергенова З.М.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15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2"/>
      </w:tblGrid>
      <w:tr>
        <w:trPr>
          <w:trHeight w:val="690" w:hRule="atLeast"/>
        </w:trPr>
        <w:tc>
          <w:tcPr>
            <w:tcW w:w="154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51765</wp:posOffset>
                      </wp:positionV>
                      <wp:extent cx="254444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1130</wp:posOffset>
                      </wp:positionV>
                      <wp:extent cx="254444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ab/>
              <w:t xml:space="preserve">                                                                                      (расшифровка подпис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истории</w:t>
            </w:r>
          </w:p>
          <w:p>
            <w:pPr>
              <w:pStyle w:val="Normal"/>
              <w:spacing w:lineRule="auto" w:line="240" w:before="0" w:after="0"/>
              <w:ind w:left="7030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аев Рем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Голаев Амин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ишмахова Софья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Баскаева Елизавет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ащев С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зденова Малик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ащев С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Текеев Солтан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51765</wp:posOffset>
                      </wp:positionV>
                      <wp:extent cx="254444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1130</wp:posOffset>
                      </wp:positionV>
                      <wp:extent cx="25444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истории</w:t>
            </w:r>
          </w:p>
          <w:p>
            <w:pPr>
              <w:pStyle w:val="Normal"/>
              <w:spacing w:lineRule="auto" w:line="240" w:before="0" w:after="0"/>
              <w:ind w:left="703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арабашева Мила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агиева Ал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уржева Ам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Шидова 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Салпагарова Эл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удов Марат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Озова Да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алитина Пол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7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Ерижева Лия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Пацагова Мед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Манина О.А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истории</w:t>
            </w:r>
          </w:p>
          <w:p>
            <w:pPr>
              <w:pStyle w:val="Normal"/>
              <w:spacing w:lineRule="auto" w:line="240" w:before="0" w:after="0"/>
              <w:ind w:left="703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Абазова Снежа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Победитель 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аракетова Л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Ристов Мурат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аракетова Л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Тебуева 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аракетова Л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угужев Тимур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абоев Амир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Манина О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жамбаева Зал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Манина О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Батчаева Ам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аракетова Л.А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51765</wp:posOffset>
                      </wp:positionV>
                      <wp:extent cx="254444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1130</wp:posOffset>
                      </wp:positionV>
                      <wp:extent cx="254444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ис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аппушева Аминат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Алексанова Ариа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Узденова Алия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ропивко Татья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Лаказов Ахмед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Григорьева 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Аслануков Леон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Эльканов Руслан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Копсергенова З.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Жохов Антон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евхужев Эмиль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Аргунов Леон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 г. Черкесск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/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ирюкова А.А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8:23:00Z</dcterms:created>
  <dc:creator>Radina</dc:creator>
  <dc:description/>
  <dc:language>en-US</dc:language>
  <cp:lastModifiedBy>admin</cp:lastModifiedBy>
  <cp:lastPrinted>2024-09-27T15:18:00Z</cp:lastPrinted>
  <dcterms:modified xsi:type="dcterms:W3CDTF">2024-10-21T18:23:00Z</dcterms:modified>
  <cp:revision>2</cp:revision>
  <dc:subject/>
  <dc:title/>
</cp:coreProperties>
</file>