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Заявка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казенное общеобразовательное учреждение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«Средняя общеобразовательная школа №4»  г. Черкесска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на участие в муниципальном этапе Всероссийской олимпиады школьников в 2024-2025 учебном год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 математике</w:t>
      </w:r>
    </w:p>
    <w:tbl>
      <w:tblPr>
        <w:tblW w:w="15309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984"/>
        <w:gridCol w:w="993"/>
        <w:gridCol w:w="1275"/>
        <w:gridCol w:w="1134"/>
        <w:gridCol w:w="3119"/>
        <w:gridCol w:w="1843"/>
        <w:gridCol w:w="2126"/>
        <w:gridCol w:w="1871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участника (полностью)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обучения участ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, за который выступает уче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ая организация (по Уставу) полностью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школьном этапе Олимпиады 2024/2025(победитель, призер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я или наставника (полностью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егион. этапе Олимпиады 2023/2024 года (победитель/ призер/ участник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ин Александр А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«Средняя общеобразовательная школа №4» г. Черкес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китова Фатима Идрисов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ий Владислава Иван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«Средняя общеобразовательная школа №4» г. Черкес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китова Фатима Идрисов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енко Вероника Серге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«Средняя общеобразовательная школа №4» г. Черкес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шова Кристина Евгеньев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ко                      Дарья Александ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«Средняя общеобразовательная школа №4» г. Черкес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шова Кристина Евгеньев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ова                      Лиана Замрат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«Средняя общеобразовательная школа №4» г. Черкес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шова Кристина Евгеньев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хягова Амина Амирби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«Средняя общеобразовательная школа №4» г. Черкес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китова Фатима Идрисов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тучиева                   Амалия Арсен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«Средняя общеобразовательная школа №4» г. Черкес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китова Фатима Идрисов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дров Ярослав Серге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«Средняя общеобразовательная школа №4» г. Черкес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китова Фатима Идрисов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нибекова Алина Казими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«Средняя общеобразовательная школа №4» г. Черкес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китова Фатима Идрисов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данова Амалия Зураб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«Средняя общеобразовательная школа №4» г. Черкес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китова Фатима Идрисов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зулина                       Дарья         Серге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«Средняя общеобразовательная школа №4» г. Черкес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китова Фатима Идрисов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МКОУ «СОШ№4» ________________ М.М.Долаева    </w:t>
      </w:r>
      <w:bookmarkStart w:id="0" w:name="_GoBack"/>
      <w:bookmarkEnd w:id="0"/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е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меты в заявке указывать в следующем порядке: английский язык, астрономия, биология, география, информатика и ИКТ, история, искусство (мировая художественная культура), литература, математика, немецкий язык, обществознание, основы безопасности жизнедеятельности, право, русский язык, технология, физика, физическая культура, французский язык, химия, экология, экономика, абазинский язык и литература, карачаевский язык и литература, ногайский язык и литература, черкесский язык и литература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 детей и наставников указывается полностью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7:44:00Z</dcterms:created>
  <dc:creator>СОШ-8</dc:creator>
  <dc:description/>
  <dc:language>en-US</dc:language>
  <cp:lastModifiedBy>admin</cp:lastModifiedBy>
  <dcterms:modified xsi:type="dcterms:W3CDTF">2024-11-13T07:44:00Z</dcterms:modified>
  <cp:revision>2</cp:revision>
  <dc:subject/>
  <dc:title/>
</cp:coreProperties>
</file>