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КОУ «Лицей №15 г. Черкесс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участие в муниципальном этапе Всероссийской олимпиады школьников в 2024-2025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предмету  математика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97"/>
        <w:gridCol w:w="993"/>
        <w:gridCol w:w="1275"/>
        <w:gridCol w:w="1134"/>
        <w:gridCol w:w="3119"/>
        <w:gridCol w:w="1843"/>
        <w:gridCol w:w="2126"/>
        <w:gridCol w:w="18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 (полностью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бучения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за который выступает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(по Уставу) полность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Олимпиады 2023/2024(победитель, приз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ли наставника (полность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. этапе Олимпиады 2022/23 года (победитель/ призер/ участни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кеев Рамазан Мура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ипкеев Идрис Рашид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шелеев А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гова Айщат Магомет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ршева Амалия Асл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Кипкеев Идрис Рашид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нтемирова Амина Альбер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Кипкеев Идрис Рашидо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джиева София Муратб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чешаова Марина Джу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кенова Диана Мура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чешаова Марина Джу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Святослав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чешаова Марина Джу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мукова Карина Мухаме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чешаова Марина Джу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Роман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Лицей №15 г.Черкес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чешаова Марина Джу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4"/>
          <w:szCs w:val="24"/>
        </w:rPr>
        <w:t>Директор МКОУ _____________________     Балкаров Р.И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1:00Z</dcterms:created>
  <dc:creator>СОШ-8</dc:creator>
  <dc:description/>
  <cp:keywords/>
  <dc:language>en-US</dc:language>
  <cp:lastModifiedBy>14 Каб</cp:lastModifiedBy>
  <dcterms:modified xsi:type="dcterms:W3CDTF">2024-11-20T05:56:00Z</dcterms:modified>
  <cp:revision>3</cp:revision>
  <dc:subject/>
  <dc:title/>
</cp:coreProperties>
</file>