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(РЕЙТИН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в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(школьного) этапа Всероссийской олимпиады школьников по </w:t>
      </w:r>
      <w:r>
        <w:rPr>
          <w:rFonts w:cs="Times New Roman" w:ascii="Times New Roman" w:hAnsi="Times New Roman"/>
          <w:b/>
        </w:rPr>
        <w:t>русскому языку</w:t>
      </w:r>
    </w:p>
    <w:p>
      <w:pPr>
        <w:pStyle w:val="Normal"/>
        <w:spacing w:lineRule="auto" w:line="240" w:before="0" w:after="0"/>
        <w:ind w:left="703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u w:val="single"/>
        </w:rPr>
        <w:t>МКОУ «Гимназия № 5» г. Черкесска</w:t>
      </w:r>
      <w:r>
        <w:rPr>
          <w:rFonts w:cs="Times New Roman" w:ascii="Times New Roman" w:hAnsi="Times New Roman"/>
        </w:rPr>
        <w:t xml:space="preserve">  в 2024-2025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345</wp:posOffset>
                </wp:positionV>
                <wp:extent cx="9625330" cy="499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5330" cy="499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3315"/>
                              <w:gridCol w:w="2624"/>
                              <w:gridCol w:w="826"/>
                              <w:gridCol w:w="1482"/>
                              <w:gridCol w:w="1491"/>
                              <w:gridCol w:w="947"/>
                              <w:gridCol w:w="1354"/>
                              <w:gridCol w:w="2319"/>
                            </w:tblGrid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Ф.И.О. участника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 балов: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нятое место рейтин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Статус (побед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изе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участника)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ФИО уч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exact"/>
                              </w:trPr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раничные баллы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Фактически набранное участником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Абдулхамидова Малик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бедитель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ирсанова А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Малхозова Милан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зер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йпанова Л.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Кочкарова Альмир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зер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менова З.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Халкечева Медин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яева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еккушева Фариза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йпанова Л.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угужев Марат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троухова С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Джемакулова Сафия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ирсанова А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Алиев Али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яева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Байрамкулова Алия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менова З.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Махова Амир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яева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Голаев Эмир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яева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Боташева Сабин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яева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Колхидова Регин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ирсанова А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Джанибекова Салим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троухова С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зденова Элия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ирсанова А.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9pt;height:393.6pt;mso-wrap-distance-left:0pt;mso-wrap-distance-right:9pt;mso-wrap-distance-top:0pt;mso-wrap-distance-bottom:0pt;margin-top: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3315"/>
                        <w:gridCol w:w="2624"/>
                        <w:gridCol w:w="826"/>
                        <w:gridCol w:w="1482"/>
                        <w:gridCol w:w="1491"/>
                        <w:gridCol w:w="947"/>
                        <w:gridCol w:w="1354"/>
                        <w:gridCol w:w="2319"/>
                      </w:tblGrid>
                      <w:tr>
                        <w:trPr>
                          <w:trHeight w:val="279" w:hRule="exact"/>
                        </w:trPr>
                        <w:tc>
                          <w:tcPr>
                            <w:tcW w:w="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Ф.И.О. участника</w:t>
                            </w:r>
                          </w:p>
                        </w:tc>
                        <w:tc>
                          <w:tcPr>
                            <w:tcW w:w="2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Школа</w:t>
                            </w:r>
                          </w:p>
                        </w:tc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 балов:</w:t>
                            </w:r>
                          </w:p>
                        </w:tc>
                        <w:tc>
                          <w:tcPr>
                            <w:tcW w:w="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нятое место рейтинг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татус (победител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зе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участника)</w:t>
                            </w:r>
                          </w:p>
                        </w:tc>
                        <w:tc>
                          <w:tcPr>
                            <w:tcW w:w="23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ФИО учителя</w:t>
                            </w:r>
                          </w:p>
                        </w:tc>
                      </w:tr>
                      <w:tr>
                        <w:trPr>
                          <w:trHeight w:val="983" w:hRule="exact"/>
                        </w:trPr>
                        <w:tc>
                          <w:tcPr>
                            <w:tcW w:w="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раничные баллы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Фактически набранное участником</w:t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Абдулхамидова Малик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бедитель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ирсанова А.Е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Малхозова Милан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3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зер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йпанова Л.К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Кочкарова Альмир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зер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менова З.У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Халкечева Медин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яева И.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еккушева Фариза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йпанова Л.К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угужев Марат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троухова С.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Джемакулова Сафия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ирсанова А.Е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Алиев Али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яева И.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Байрамкулова Алия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менова З.У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Махова Амир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яева И.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Голаев Эмир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яева И.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Боташева Сабин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яева И.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Колхидова Регин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ирсанова А.Е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Джанибекова Салим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троухова С.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зденова Элия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ирсанова А.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28520</wp:posOffset>
                </wp:positionH>
                <wp:positionV relativeFrom="paragraph">
                  <wp:posOffset>153670</wp:posOffset>
                </wp:positionV>
                <wp:extent cx="25444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3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266815</wp:posOffset>
                </wp:positionH>
                <wp:positionV relativeFrom="paragraph">
                  <wp:posOffset>153670</wp:posOffset>
                </wp:positionV>
                <wp:extent cx="25444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</w:rPr>
        <w:t>Председатель жюри: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</w:t>
        <w:tab/>
        <w:t xml:space="preserve">                                                                                                               (расшифровка подписи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33490</wp:posOffset>
                </wp:positionH>
                <wp:positionV relativeFrom="paragraph">
                  <wp:posOffset>136525</wp:posOffset>
                </wp:positionV>
                <wp:extent cx="25444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7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28520</wp:posOffset>
                </wp:positionH>
                <wp:positionV relativeFrom="paragraph">
                  <wp:posOffset>135890</wp:posOffset>
                </wp:positionV>
                <wp:extent cx="25444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</w:rPr>
        <w:t>Члены жюри:</w:t>
        <w:tab/>
        <w:tab/>
        <w:tab/>
        <w:t xml:space="preserve">        </w:t>
        <w:tab/>
        <w:tab/>
        <w:tab/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</w:t>
        <w:tab/>
        <w:tab/>
        <w:t xml:space="preserve"> </w:t>
        <w:tab/>
        <w:t xml:space="preserve">                    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(РЕЙТИН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в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(школьного) этапа Всероссийской олимпиады школьников по </w:t>
      </w:r>
      <w:r>
        <w:rPr>
          <w:rFonts w:cs="Times New Roman" w:ascii="Times New Roman" w:hAnsi="Times New Roman"/>
          <w:b/>
        </w:rPr>
        <w:t>русскому языку</w:t>
      </w:r>
    </w:p>
    <w:p>
      <w:pPr>
        <w:pStyle w:val="Normal"/>
        <w:spacing w:lineRule="auto" w:line="240" w:before="0" w:after="0"/>
        <w:ind w:left="703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u w:val="single"/>
        </w:rPr>
        <w:t>МКОУ «Гимназия № 5» г. Черкесска</w:t>
      </w:r>
      <w:r>
        <w:rPr>
          <w:rFonts w:cs="Times New Roman" w:ascii="Times New Roman" w:hAnsi="Times New Roman"/>
        </w:rPr>
        <w:t xml:space="preserve">  в 2024-2025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3345</wp:posOffset>
                </wp:positionV>
                <wp:extent cx="9625330" cy="47193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5330" cy="471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3315"/>
                              <w:gridCol w:w="2624"/>
                              <w:gridCol w:w="826"/>
                              <w:gridCol w:w="1482"/>
                              <w:gridCol w:w="1491"/>
                              <w:gridCol w:w="947"/>
                              <w:gridCol w:w="1354"/>
                              <w:gridCol w:w="2319"/>
                            </w:tblGrid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Ф.И.О. участника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 балов: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нятое место рейтинг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Статус (побед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изе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участника)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ФИО уч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exact"/>
                              </w:trPr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раничные баллы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Фактически набранное участником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ашукова Бэла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тхова Н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Дахунова Медин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изер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бросим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умратова Эрика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изер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тхова Н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истова Камил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изер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тхова Н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Кремень Полин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1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бросим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зденова Малик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бросим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Кишмахова София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дакова Д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Хубиева Диана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бросим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Озроков Дамир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бросим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Айдинов Амин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бросим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Текеев Солтан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дакова Д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Голаев Амин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дакова Д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йсанова Дария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йпанова Л.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Меркулова Виктория 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МКОУ «Гимназия №5»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йпанова Л.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9pt;height:371.6pt;mso-wrap-distance-left:0pt;mso-wrap-distance-right:9pt;mso-wrap-distance-top:0pt;mso-wrap-distance-bottom:0pt;margin-top: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3315"/>
                        <w:gridCol w:w="2624"/>
                        <w:gridCol w:w="826"/>
                        <w:gridCol w:w="1482"/>
                        <w:gridCol w:w="1491"/>
                        <w:gridCol w:w="947"/>
                        <w:gridCol w:w="1354"/>
                        <w:gridCol w:w="2319"/>
                      </w:tblGrid>
                      <w:tr>
                        <w:trPr>
                          <w:trHeight w:val="279" w:hRule="exact"/>
                        </w:trPr>
                        <w:tc>
                          <w:tcPr>
                            <w:tcW w:w="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Ф.И.О. участника</w:t>
                            </w:r>
                          </w:p>
                        </w:tc>
                        <w:tc>
                          <w:tcPr>
                            <w:tcW w:w="2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Школа</w:t>
                            </w:r>
                          </w:p>
                        </w:tc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 балов:</w:t>
                            </w:r>
                          </w:p>
                        </w:tc>
                        <w:tc>
                          <w:tcPr>
                            <w:tcW w:w="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нятое место рейтинг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татус (победител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зе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участника)</w:t>
                            </w:r>
                          </w:p>
                        </w:tc>
                        <w:tc>
                          <w:tcPr>
                            <w:tcW w:w="23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ФИО учителя</w:t>
                            </w:r>
                          </w:p>
                        </w:tc>
                      </w:tr>
                      <w:tr>
                        <w:trPr>
                          <w:trHeight w:val="983" w:hRule="exact"/>
                        </w:trPr>
                        <w:tc>
                          <w:tcPr>
                            <w:tcW w:w="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раничные баллы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Фактически набранное участником</w:t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ашукова Бэла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бедитель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тхова Н.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Дахунова Медин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зер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бросимова Е.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умратова Эрика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зер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тхова Н.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истова Камил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зер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тхова Н.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Кремень Полин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1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бросимова Е.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зденова Малик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бросимова Е.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Кишмахова София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дакова Д.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Хубиева Диана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бросимова Е.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зроков Дамир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бросимова Е.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Айдинов Амин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бросимова Е.И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Текеев Солтан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дакова Д.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Голаев Амин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дакова Д.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йсанова Дария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йпанова Л.К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Меркулова Виктория 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МКОУ «Гимназия №5»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йпанова Л.К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28520</wp:posOffset>
                </wp:positionH>
                <wp:positionV relativeFrom="paragraph">
                  <wp:posOffset>153670</wp:posOffset>
                </wp:positionV>
                <wp:extent cx="25444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266815</wp:posOffset>
                </wp:positionH>
                <wp:positionV relativeFrom="paragraph">
                  <wp:posOffset>153670</wp:posOffset>
                </wp:positionV>
                <wp:extent cx="254444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</w:rPr>
        <w:t>Председатель жюри: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</w:t>
        <w:tab/>
        <w:t xml:space="preserve">                                                                                                               (расшифровка подписи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33490</wp:posOffset>
                </wp:positionH>
                <wp:positionV relativeFrom="paragraph">
                  <wp:posOffset>136525</wp:posOffset>
                </wp:positionV>
                <wp:extent cx="254444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7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28520</wp:posOffset>
                </wp:positionH>
                <wp:positionV relativeFrom="paragraph">
                  <wp:posOffset>135890</wp:posOffset>
                </wp:positionV>
                <wp:extent cx="254444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</w:rPr>
        <w:t>Члены жюри:</w:t>
        <w:tab/>
        <w:tab/>
        <w:tab/>
        <w:t xml:space="preserve">        </w:t>
        <w:tab/>
        <w:tab/>
        <w:tab/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</w:t>
        <w:tab/>
        <w:t xml:space="preserve">                                               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(РЕЙТИН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в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(школьного) этапа Всероссийской олимпиады школьников по </w:t>
      </w:r>
      <w:r>
        <w:rPr>
          <w:rFonts w:cs="Times New Roman" w:ascii="Times New Roman" w:hAnsi="Times New Roman"/>
          <w:b/>
        </w:rPr>
        <w:t>русскому языку</w:t>
      </w:r>
    </w:p>
    <w:p>
      <w:pPr>
        <w:pStyle w:val="Normal"/>
        <w:spacing w:lineRule="auto" w:line="240" w:before="0" w:after="0"/>
        <w:ind w:left="708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u w:val="single"/>
        </w:rPr>
        <w:t>МКОУ «Гимназия № 5» г. Черкесска</w:t>
      </w:r>
      <w:r>
        <w:rPr>
          <w:rFonts w:cs="Times New Roman" w:ascii="Times New Roman" w:hAnsi="Times New Roman"/>
        </w:rPr>
        <w:t xml:space="preserve">  в 2024-2025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68"/>
        <w:gridCol w:w="2746"/>
        <w:gridCol w:w="866"/>
        <w:gridCol w:w="1551"/>
        <w:gridCol w:w="1559"/>
        <w:gridCol w:w="993"/>
        <w:gridCol w:w="1417"/>
        <w:gridCol w:w="2427"/>
      </w:tblGrid>
      <w:tr>
        <w:trPr>
          <w:trHeight w:val="271" w:hRule="exac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И.О. участника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балов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нятое место рейтин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 (победи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е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а)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О учителя</w:t>
            </w:r>
          </w:p>
        </w:tc>
      </w:tr>
      <w:tr>
        <w:trPr>
          <w:trHeight w:val="951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чные 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 набранное участнико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жабаева Алан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КОУ «Гимназия №5»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мансеитова М.С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итов Алан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мансеитова М.С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гиева Али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ер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а А.Е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жемакулова Дари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ер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панова Л.К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атчаева Медин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мансеитова М.С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уваева Кир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а А.Е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убанова Амин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панова Л.К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останов Исс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ухова С.В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лябичева Дан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ухова С.В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зрокова Арин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панова Л.К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огатырева София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а А.Е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бцов Вла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ва Л.М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русова Зурид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ва Л.М.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айрамкулова Лейл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Гимназия №5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панова Л.К.</w:t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</w:p>
    <w:tbl>
      <w:tblPr>
        <w:tblW w:w="15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2"/>
      </w:tblGrid>
      <w:tr>
        <w:trPr>
          <w:trHeight w:val="690" w:hRule="atLeast"/>
        </w:trPr>
        <w:tc>
          <w:tcPr>
            <w:tcW w:w="154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266815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3.45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Председатель жюри: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 xml:space="preserve">                         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36525</wp:posOffset>
                      </wp:positionV>
                      <wp:extent cx="254444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35890</wp:posOffset>
                      </wp:positionV>
                      <wp:extent cx="254444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Члены жюри:</w:t>
              <w:tab/>
              <w:tab/>
              <w:tab/>
              <w:t xml:space="preserve">        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 xml:space="preserve"> </w:t>
              <w:tab/>
              <w:t xml:space="preserve">                                                                       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(РЕЙТИН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о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(школьного) этапа Всероссийской олимпиады школьников по </w:t>
            </w:r>
            <w:r>
              <w:rPr>
                <w:rFonts w:cs="Times New Roman" w:ascii="Times New Roman" w:hAnsi="Times New Roman"/>
                <w:b/>
              </w:rPr>
              <w:t>русскому языку</w:t>
            </w:r>
          </w:p>
          <w:p>
            <w:pPr>
              <w:pStyle w:val="Normal"/>
              <w:spacing w:lineRule="auto" w:line="240" w:before="0" w:after="0"/>
              <w:ind w:left="703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u w:val="single"/>
              </w:rPr>
              <w:t>МКОУ «Гимназия № 5» г. Черкесска</w:t>
            </w:r>
            <w:r>
              <w:rPr>
                <w:rFonts w:cs="Times New Roman" w:ascii="Times New Roman" w:hAnsi="Times New Roman"/>
              </w:rPr>
              <w:t xml:space="preserve">  в 2024-2025 учебном го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51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3315"/>
              <w:gridCol w:w="2624"/>
              <w:gridCol w:w="826"/>
              <w:gridCol w:w="1482"/>
              <w:gridCol w:w="1491"/>
              <w:gridCol w:w="947"/>
              <w:gridCol w:w="1354"/>
              <w:gridCol w:w="2319"/>
            </w:tblGrid>
            <w:tr>
              <w:trPr>
                <w:trHeight w:val="279" w:hRule="exac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/п</w:t>
                  </w:r>
                </w:p>
              </w:tc>
              <w:tc>
                <w:tcPr>
                  <w:tcW w:w="33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.И.О. участника</w:t>
                  </w:r>
                </w:p>
              </w:tc>
              <w:tc>
                <w:tcPr>
                  <w:tcW w:w="2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кола</w:t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ласс</w:t>
                  </w:r>
                </w:p>
              </w:tc>
              <w:tc>
                <w:tcPr>
                  <w:tcW w:w="29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балов:</w:t>
                  </w:r>
                </w:p>
              </w:tc>
              <w:tc>
                <w:tcPr>
                  <w:tcW w:w="9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анятое место рейтинг</w:t>
                  </w:r>
                </w:p>
              </w:tc>
              <w:tc>
                <w:tcPr>
                  <w:tcW w:w="1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тус (победител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а)</w:t>
                  </w:r>
                </w:p>
              </w:tc>
              <w:tc>
                <w:tcPr>
                  <w:tcW w:w="23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ИО учителя</w:t>
                  </w:r>
                </w:p>
              </w:tc>
            </w:tr>
            <w:tr>
              <w:trPr>
                <w:trHeight w:val="983" w:hRule="exac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раничные баллы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актически набранное участником</w:t>
                  </w:r>
                </w:p>
              </w:tc>
              <w:tc>
                <w:tcPr>
                  <w:tcW w:w="9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Айдинова Алин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1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бросимова Е.И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Аргунова Амалия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1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урмансеитова М.С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ерченко Вер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1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урмансеитова М.С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Балабина Камилл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2,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бросимова Е.И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Хубиева Лейл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7,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бросимова Е.И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Айбазова Аурик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3,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бросимова Е.И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Нартокова Зар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еменова З.У.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6266815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3.45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Председатель жюри: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 xml:space="preserve">                         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36525</wp:posOffset>
                      </wp:positionV>
                      <wp:extent cx="254444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35890</wp:posOffset>
                      </wp:positionV>
                      <wp:extent cx="254444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Члены жюри:</w:t>
              <w:tab/>
              <w:tab/>
              <w:tab/>
              <w:t xml:space="preserve">        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 xml:space="preserve"> </w:t>
              <w:tab/>
              <w:t xml:space="preserve">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51765</wp:posOffset>
                      </wp:positionV>
                      <wp:extent cx="254444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1130</wp:posOffset>
                      </wp:positionV>
                      <wp:extent cx="254444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ab/>
              <w:t xml:space="preserve">                                                                       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(РЕЙТИН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о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(школьного) этапа Всероссийской олимпиады школьников по </w:t>
            </w:r>
            <w:r>
              <w:rPr>
                <w:rFonts w:cs="Times New Roman" w:ascii="Times New Roman" w:hAnsi="Times New Roman"/>
                <w:b/>
              </w:rPr>
              <w:t>русскому языку</w:t>
            </w:r>
          </w:p>
          <w:p>
            <w:pPr>
              <w:pStyle w:val="Normal"/>
              <w:spacing w:lineRule="auto" w:line="240" w:before="0" w:after="0"/>
              <w:ind w:left="703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u w:val="single"/>
              </w:rPr>
              <w:t>МКОУ «Гимназия № 5» г. Черкесска</w:t>
            </w:r>
            <w:r>
              <w:rPr>
                <w:rFonts w:cs="Times New Roman" w:ascii="Times New Roman" w:hAnsi="Times New Roman"/>
              </w:rPr>
              <w:t xml:space="preserve">  в 2024-2025 учебном го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51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3315"/>
              <w:gridCol w:w="2624"/>
              <w:gridCol w:w="826"/>
              <w:gridCol w:w="1482"/>
              <w:gridCol w:w="1491"/>
              <w:gridCol w:w="947"/>
              <w:gridCol w:w="1354"/>
              <w:gridCol w:w="2319"/>
            </w:tblGrid>
            <w:tr>
              <w:trPr>
                <w:trHeight w:val="279" w:hRule="exac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/п</w:t>
                  </w:r>
                </w:p>
              </w:tc>
              <w:tc>
                <w:tcPr>
                  <w:tcW w:w="33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.И.О. участника</w:t>
                  </w:r>
                </w:p>
              </w:tc>
              <w:tc>
                <w:tcPr>
                  <w:tcW w:w="2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кола</w:t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ласс</w:t>
                  </w:r>
                </w:p>
              </w:tc>
              <w:tc>
                <w:tcPr>
                  <w:tcW w:w="29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балов:</w:t>
                  </w:r>
                </w:p>
              </w:tc>
              <w:tc>
                <w:tcPr>
                  <w:tcW w:w="9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анятое место рейтинг</w:t>
                  </w:r>
                </w:p>
              </w:tc>
              <w:tc>
                <w:tcPr>
                  <w:tcW w:w="1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тус (победител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а)</w:t>
                  </w:r>
                </w:p>
              </w:tc>
              <w:tc>
                <w:tcPr>
                  <w:tcW w:w="23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ИО учителя</w:t>
                  </w:r>
                </w:p>
              </w:tc>
            </w:tr>
            <w:tr>
              <w:trPr>
                <w:trHeight w:val="983" w:hRule="exac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раничные баллы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актически набранное участником</w:t>
                  </w:r>
                </w:p>
              </w:tc>
              <w:tc>
                <w:tcPr>
                  <w:tcW w:w="9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Чикова Дарья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3,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бедитель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строухова С.В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Боташева Динар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3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еменова З.У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Гергова Амалия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0,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зер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хтауова З.П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Кочкарова Ар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8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строухова С.В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Махова Ал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1,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хтауова З.П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Чотчаева Аделина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0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еменова З.У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Борлакова Эл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хтауова З.П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Ксалова Лари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0,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хтауова З.П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Алексанова Ариана 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КОУ «Гимназия №5»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0,5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частник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хтауова З.П.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266815</wp:posOffset>
                      </wp:positionH>
                      <wp:positionV relativeFrom="paragraph">
                        <wp:posOffset>153670</wp:posOffset>
                      </wp:positionV>
                      <wp:extent cx="254444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3.45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Председатель жюри: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 xml:space="preserve">                         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36525</wp:posOffset>
                      </wp:positionV>
                      <wp:extent cx="254444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35890</wp:posOffset>
                      </wp:positionV>
                      <wp:extent cx="254444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Члены жюри:</w:t>
              <w:tab/>
              <w:tab/>
              <w:tab/>
              <w:t xml:space="preserve">        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 xml:space="preserve"> </w:t>
              <w:tab/>
              <w:t xml:space="preserve">                                                                                      (расшифровка подпис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333490</wp:posOffset>
                      </wp:positionH>
                      <wp:positionV relativeFrom="paragraph">
                        <wp:posOffset>151765</wp:posOffset>
                      </wp:positionV>
                      <wp:extent cx="254444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8.7pt;margin-top:1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151130</wp:posOffset>
                      </wp:positionV>
                      <wp:extent cx="254444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pt;margin-top:1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  <w:tab/>
              <w:tab/>
              <w:tab/>
              <w:t xml:space="preserve">                                                                       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49:00Z</dcterms:created>
  <dc:creator>Radina</dc:creator>
  <dc:description/>
  <cp:keywords/>
  <dc:language>en-US</dc:language>
  <cp:lastModifiedBy>RePack by Diakov</cp:lastModifiedBy>
  <cp:lastPrinted>2024-09-27T15:18:00Z</cp:lastPrinted>
  <dcterms:modified xsi:type="dcterms:W3CDTF">2024-10-21T14:58:00Z</dcterms:modified>
  <cp:revision>20</cp:revision>
  <dc:subject/>
  <dc:title/>
</cp:coreProperties>
</file>